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03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рассмотрению вопр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егулирования конфликта интере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лиц, замещающ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ерсонального сост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2 декабря 2015 года № 650 </w:t>
      </w:r>
      <w:r>
        <w:rPr>
          <w:sz w:val="28"/>
        </w:rPr>
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рассмотрению вопросов урегулирования конфликта интересов в отношении лиц, замещающих муниципальные должности Еткульского муниципального район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сональный состав комиссии по рассмотрению вопросов урегулирования конфликта интересов в отношении лиц, замещающих муниципальные должности Еткульского муниципального район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мандатам, законодательству и местному самоуправления (председатель Гришанин В. 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от 30 марта 2016 года  № 74 </w:t>
      </w:r>
    </w:p>
    <w:p>
      <w:pPr>
        <w:pStyle w:val="Normal"/>
        <w:widowControl w:val="false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bookmarkStart w:id="0" w:name="Par36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комиссии по рассмотрению вопросов урегулирования конфликта интересов в отношении лиц, замещающих муниципальные должности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Настоящим Положением определяется порядок деятельности комиссии по рассмотрению вопросов урегулирования конфликта интересов в отношении лиц, замещающих муниципальные должности Еткульского муниципального района (далее – комисс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Челябинской области, муниципальными правовыми актами Еткульского муниципального района, настоящим Положени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сновной задачей комиссии является содействие в обеспечении лицами, замещающими муниципальные должности в органах местного самоуправления Еткульского муниципального района, в том числе должности депутатов Собрания депутатов Еткульского муниципального района, ограничений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г. № 273-ФЗ «О противодействии коррупции» (далее – Федеральный закон № 273-ФЗ), указом Президента Российской Федерации от 22.12.2015 г. № 650, другими федеральными законами (далее – установленные ограничения). 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омиссия рассматривает вопросы, связанные с соблюдением установленных ограничений и урегулированием конфликта интересов лицами, замещающими муниципальные должности в Еткульском муниципальном районе, в том числе глав и депутатов всех уровн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комиссии и Положение о ее деятельности утверждается Собранием депутатов Еткуль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омиссия состоит из председателя комиссии, его заместителя, секретаря и членов коми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ссии входя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а) председатели постоянных комиссий Собрания депутатов, начальник отдела организационной и контрольной работы администрации муниципального района, начальник организационного отдела Собрания депутатов Еткульского муниципального район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(муниципальной) службой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) представитель Общественной палаты Еткульского муниципального района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) представитель районного совета ветеран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д) лица, указанные в подпунктах б, в, г настоящего положения включаются в состав комиссии в установленном порядке на основании запроса председателя Собрания депутатов по согласова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проведения комиссии являются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а) поступление в комиссию уведомления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б) представление руководителя органа местного самоуправления, структурного подразделения или любого члена комиссии, касающееся обеспечения требований об урегулировании конфликта интересов, либо осуществления в органе местного самоуправления мер по предупреждению корруп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Заседание комиссии проводится как правило в присутствии лица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лица замещающего муниципальную должность о рассмотрении указанного вопроса без его участия заседание комиссии проводится в его отсутствие. В случае неявки лица замещающего муниципальную должность на заседание комиссии при отсутствии письменной просьбы муниципального служащего о рассмотрении указанного вопроса без его участия, рассмотрение вопроса откладывается. В случае вторичной неявки без уважительных причин комиссия может принять решение о рассмотрении указанного вопроса в отсутствие данного лиц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омиссией по итогам рассмотрения уведомлений принимается решение в соответствии с пунктами 11 Порядка соблюдения лицами, замещающими муниципальные должности Еткульского муниципального района о возникновении личной заинтересованности при исполнении должностных обязанностей, которая может привести к конфликту интерес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Решения комиссии по вопросам, указанным в пункте 17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 При равенстве голосов, голос председательствующего является решающ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ссии оформляются протоколами, которые подписывают председатель (в его отсутствие заместитель) и секретарь коми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комиссии указыва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 должностного лица, замещающего муниципальную должность, в отношении которого рассматривается вопрос о  соблюдении установленных ограничений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4"/>
          <w:szCs w:val="24"/>
        </w:rPr>
        <w:t>фамилии, имена, отчества выступающ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ругие сведения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ы голосования;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ешение и обоснование его принятия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 представленными для обсуждения на заседании комиссии, осуществляется отделом организационной и контрольной работы администрации Еткульского муниципального района, организационным отделом Собрания депутатов Еткульского муниципального рай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</w:t>
      </w:r>
    </w:p>
    <w:p>
      <w:pPr>
        <w:pStyle w:val="Normal"/>
        <w:widowControl w:val="false"/>
        <w:autoSpaceDE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30 марта 2016 года  № 74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рассмотрению вопросов урегулирования конфликта интересов в отношении лиц, замещающих муниципальные должности в Еткульском муниципальном рай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Барчук Ирина Владимировна – председатель постоянной комиссии по отраслям производства, жилищно-коммунальному хозяйству и социальной политик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орохова Наталья Васильевна – член Общественной палаты Еткульского муниципального район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Гришанин Виктор Владимирович – председатель постоянной комиссии по мандатам, законодательству и местному самоуправлению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харова Ирина Алексеевна – начальник организационного отдела Собрания депутатов Еткульского муниципального район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игаль Татьяна Анатольевна – заместитель председателя Еткульского районного совета ветеранов (пенсионеров) войны, труда, вооруженных сил и правоохранительных органов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Надолин Василий Иванович – председатель постоянной комиссии по бюджету, экономической политике и налогам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Шилова Татьяна Александровна – начальник отдела организационной и контрольной работы администрации Еткульского муниципального района.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5:00Z</dcterms:created>
  <dc:creator>User</dc:creator>
  <dc:description/>
  <cp:keywords/>
  <dc:language>en-US</dc:language>
  <cp:lastModifiedBy>Admin</cp:lastModifiedBy>
  <cp:lastPrinted>2016-03-28T14:18:00Z</cp:lastPrinted>
  <dcterms:modified xsi:type="dcterms:W3CDTF">2016-04-04T06:26:00Z</dcterms:modified>
  <cp:revision>8</cp:revision>
  <dc:subject/>
  <dc:title> </dc:title>
</cp:coreProperties>
</file>